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238  от  23 декабря 2021 года «О бюджете Краснополянского сельского поселения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3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Краснополянского сельского поселения Байкаловского муниципального района Свердловской области на 2022 год и плановый период 2023 и 2024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ривлечения средств в бюдж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, за исключением бюджетных кредитов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диты, привлеченные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Дума</cp:lastModifiedBy>
  <cp:lastPrinted>2021-12-24T11:41:00Z</cp:lastPrinted>
  <dcterms:modified xsi:type="dcterms:W3CDTF">2021-12-24T06:41:00Z</dcterms:modified>
  <cp:revision>64</cp:revision>
  <dc:subject/>
  <dc:title/>
</cp:coreProperties>
</file>